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538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</w:t>
      </w:r>
    </w:p>
    <w:p>
      <w:pPr>
        <w:pStyle w:val="Normal"/>
        <w:widowControl/>
        <w:suppressAutoHyphens w:val="false"/>
        <w:ind w:left="538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38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538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ТВЕРЖДЕНА</w:t>
      </w:r>
    </w:p>
    <w:p>
      <w:pPr>
        <w:pStyle w:val="Normal"/>
        <w:widowControl/>
        <w:suppressAutoHyphens w:val="false"/>
        <w:ind w:left="538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ением администрации муниципального образования</w:t>
      </w:r>
    </w:p>
    <w:p>
      <w:pPr>
        <w:pStyle w:val="Normal"/>
        <w:widowControl/>
        <w:suppressAutoHyphens w:val="false"/>
        <w:ind w:left="538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род-курорт Геленджик</w:t>
      </w:r>
    </w:p>
    <w:p>
      <w:pPr>
        <w:pStyle w:val="Normal"/>
        <w:widowControl/>
        <w:suppressAutoHyphens w:val="false"/>
        <w:ind w:left="538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_______________№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ИПОВАЯ ФОРМ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говора на установку и эксплуатацию рекламной конструкции н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емельном участке, находящемся в муниципальной собственност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образования город-курорт Геленджик, ил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ая собственность на который не разграничена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 также на здании или ином недвижимом имуществе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ходящемся в муниципальной собственности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образования город-курорт Геленджик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8"/>
          <w:szCs w:val="28"/>
          <w:lang w:eastAsia="ru-RU"/>
        </w:rPr>
      </w:pPr>
      <w:r>
        <w:rPr>
          <w:rFonts w:eastAsia="Times New Roman" w:cs="Calibri" w:ascii="Calibri" w:hAnsi="Calibri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8"/>
          <w:szCs w:val="28"/>
          <w:lang w:eastAsia="ru-RU"/>
        </w:rPr>
      </w:pPr>
      <w:r>
        <w:rPr>
          <w:rFonts w:eastAsia="Times New Roman" w:cs="Calibri" w:ascii="Calibri" w:hAnsi="Calibri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___»____________ 20__ г.                                                                 г. Геленджик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правление архитектуры и градостроительства администрации муниципального образования город-курорт Геленджик в лице                   начальника управления архитектуры и градостроительства администрации       муниципального образования город-курорт Геленджик - главного архитектора                                                                                       ___________________________________________________________________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ействующего на основании Положения об управлении архитектуры и градостроительства администрации муниципального образования город-курорт Геленджик, утвержденного решением Думы муниципального образования город-курорт Геленджик от _________________№____, а также решения Думы муниципального образования город-курорт Геленджик от ____________ № ___ «Об утверждении Правил размещения рекламных  конструкций на территории муниципального образования город-курорт Геленджик», от имени муниципального образования город-курорт Геленджик, именуемое в дальнейшем «Сторона 1», и ________________________________                       ____________________________________________________________________в лице______________________________________________________________, действующего на основании __________________________________, именуемое(ый) в дальнейшем «Сторона 2», являющийся победителем 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(конкурса или аукциона в электронной форме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оответствии с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_______________________________________________________________________________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(основание заключения договора - протокол комиссии по проведению конкурса или аукциона на право заключения договора на установку и эксплуатацию рекламной конструкции от «___»_________20__ года № ____ о результатах конкурса или аукциона в электронной форме на право заключения договора на установку и эксплуатацию                 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здании или ином недвижимом имуществе, находящемся в муниципальной собственности муниципального образования город-курорт Геленджик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вместно именуемые «Стороны», заключили договор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 (далее – Договор), о нижеследующем.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  <w:bookmarkStart w:id="0" w:name="P81"/>
      <w:bookmarkStart w:id="1" w:name="P81"/>
      <w:bookmarkEnd w:id="1"/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Предмет и общие положения Договора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  <w:bookmarkStart w:id="2" w:name="P83"/>
      <w:bookmarkStart w:id="3" w:name="P83"/>
      <w:bookmarkEnd w:id="3"/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1. Сторона 1 предоставляет Стороне 2 за плату право на установку и эксплуатацию рекламной конструкции на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(указывается вид недвижимого имущества)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далее также - объект недвижимого имущества), расположенной или планируемой к размещению по адресу, указанному в приложении №1 к Договору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2. Рекламная конструкция используется Стороной 2 исключительно в целях распространения рекламы, социальной рекламы, в том числе информации праздничного характер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3. Сторона 2 гарантирует соответствие рекламной конструкции техническим требованиям, предъявляемым к объектам данного типа, а также осуществление монтажа рекламной конструкции в соответствии с требованиями законодательства и условиями Договор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4. Сторона 2 обязана представить Стороне 1 документы, подтверждающие выполнение условий конкурса (в случае проведения торгов в форме конкурса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5. Неиспользование Стороной 2 права на установку и эксплуатацию рекламной конструкции на объекте недвижимого имущества, указанном в пункте 1.1  Договора, не освобождает Сторону 2 от обязанностей по исполнению условий конкурса (в случае проведения торгов в форме конкурса), оплаты стоимости права на заключение  Договора, внесения платы за эксплуатацию рекламной конструкции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  <w:bookmarkStart w:id="4" w:name="P95"/>
      <w:bookmarkStart w:id="5" w:name="P95"/>
      <w:bookmarkEnd w:id="5"/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Платежи и расчеты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1. Договор заключается с победителем конкурса или аукциона, оплатившим стоимость права заключения договора на установку и эксплуатацию рекламной конструкции на земельном участке, находящемся в муниципальной собственности муниципального образования город-курорт Геленджик, или государственная собственность на который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6" w:name="P98"/>
      <w:bookmarkEnd w:id="6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 Размер платы за эксплуатацию рекламной конструкции по               Договору определяется на основании Порядка расчета размера платы                       за эксплуатацию рекламной конструкции на земельном участке,             находящемся в муниципальной собственности муниципального образования город-курорт Геленджик, или государственная собственность на который                   не разграничена, а также на здании или ином недвижимом имуществе, находящемся в муниципальной собственности муниципального образования город-курорт Геленджик (далее - Порядок расчета размера платы                                за эксплуатацию рекламной конструкции), утвержденного постановлением администрации муниципального образования город-курорт Геленджик от _________________№______, в соответствии с приложением №2 к Договору, и составляет_________________________________________________________________________________________________________________________рублей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(цифрами и прописью)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1. Плата за эксплуатацию рекламной конструкции вносится ежеквартально Стороной 2 в виде авансового платежа до первого числа начала каждого квартала путем перечисления денежных средств по реквизитам Получателя, указанным в разделе 9 Договор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2. В случае изменения платежных реквизитов Сторона 1 уведомляет об этом Сторону 2 посредством публикации новых реквизитов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3. В случае если после публикации новых реквизитов Сторона 2 перечислила плату за эксплуатацию рекламной конструкции на ненадлежащие реквизиты, указанные в разделе 9 Договора, она считается не исполнившей свои обязательства в установленный срок и несет ответственность, предусмотренную пунктом 5.2 Договор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4. Сторона 1 вправе ежегодно, но не чаще одного раза в год, изменять размер платы за эксплуатацию рекламной конструкции по Договору в одностороннем порядке на основании изменений, внесенных в Порядок расчета размера платы за эксплуатацию рекламной конструк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5. Об изменении размера платы за эксплуатацию рекламной конструкции по Договору Сторона 1 извещает Сторону 2 путем направления проекта дополнительного соглашения к Договору об изменениях, внесенных в пункт 2.2 Договора, с приложением расчета размера платы за эксплуатацию рекламной конструкции, графика платежей по Договору не позднее чем за тридцать календарных дней до дня вступления дополнительного соглашения к Договору в силу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7" w:name="P104"/>
      <w:bookmarkEnd w:id="7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6. В течение пяти рабочих дней со дня получения проекта дополнительного соглашения к Договору Сторона 2 обязана представить Стороне 1 его подписанный экземпля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отказа в подписании экземпляра проекта дополнительного соглашения к Договору в течение пяти рабочих дней со дня его получения Сторона 2 обязана представить Стороне 1 мотивированный отказ в подписании экземпляра дополнительного соглашения к Договору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7. График платежей по Договору устанавливается согласно приложению № 3 к Договору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Права и обязанности Стороны 1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 Сторона 1 имеет право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1. Требовать от Стороны 2 предъявления документов, подтверждающих оплату за эксплуатацию рекламной конструкции по  Договор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2. Проводить обследование места размещения рекламной конструкции, осмотр рекламной конструкции на предмет целевого использования и внешнего вида, территориального размещения рекламной конструкции, наличия маркировки на рекламной конструкции, соответствия рекламной конструкции проектной документации, качества и сроков установки и демонтажа рекламной конструкции в течение всего срока действия Договор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3. В случае выявления ненадлежащего состояния или внешнего вида рекламной конструкции, а также фактов нецелевого использования объекта недвижимого имущества, к которому присоединяется рекламная конструкция, нарушения нормативных правовых актов, регламентирующих отношения в сфере наружной рекламы, направить Стороне 2 письменное уведомление об устранении выявленных нару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4. Осуществить размещение на рекламной конструкции материалов социальной рекламы в соответствии с графиком ее размещения согласно приложению № 4 к Договор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8" w:name="P118"/>
      <w:bookmarkEnd w:id="8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5. В одностороннем порядке отказаться от исполнения  Договора в случаях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ризнания разрешения на установку и эксплуатацию рекламной конструкции недействительным по следующим основаниям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однократного или грубого нарушения Стороной 2 законодательства Российской Федерации о рекламе, установленного решением суд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соответствия рекламной конструкции и ее территориального размещения требованиям технического регламента, установленного решением суд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соответствия рекламной конструкции требованиям схемы размещения рекламных конструкций, установленного решением суд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несения изменений в схему размещения рекламных конструкций, в результате которого место размещения ранее установленной рекламной конструкции перестало соответствовать указанной схем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рушения внешнего архитектурного облика сложившейся застройки муниципального образования город-курорт Геленджик, установленного решением суд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соответствия рекламной конструкции требованиям нормативных правовых актов по безопасности дорожного движения транспорта, установленного решением суд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аннулирования разрешения на установку и эксплуатацию рекламной конструкции в случаях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кращения договора, заключенного между собственником или иным законным владельцем недвижимого имущества, к которому присоединена рекламная конструкц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рекламная конструкция не установлена в течение года со дня выдачи разрешения или со дня демонтажа рекламной конструкции ее владельцем в период действия разреш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рекламная конструкция используется не в целях распространения рекламы, социальной реклам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разрешение на установку и эксплуатацию рекламной конструкции выдано лицу, заключившему договор на установку и эксплуатацию рекламной конструкции с нарушением требований, установленных частями 5.1, 5.6, 5.7 статьи 19 Федерального закона от 13 марта 2006 года №38-ФЗ «О рекламе», либо результаты конкурса или аукциона признаны недействительными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Сторона 2 не уведомила Сторону 1 о факте возникновения у третьих лиц прав в отношении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орона 1 вправе также в одностороннем порядке отказаться от исполнения Договора в случаях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выполнения Стороной 2 условий конкур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внесения Стороной 2 платы за эксплуатацию рекламной конструкции в порядке и сроки, установленные разделом 2 Договора, два или более квартала подряд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представления Стороной 2 в указанный срок подписанного дополнительного соглашения к Договору в соответствии с подпунктом 2.2.6 Договор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становленного документально систематического (пять раз и более за год) неисполнения обязанностей Стороной 2, возложенных на нее разделом 4 Договор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выполнения Стороной 2 обязанности по размещению социальной рекламы в соответствии с графиком ее размещения согласно приложению № 4 к Договор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2. Сторона 1 обязан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2.1. Предоставить Стороне 2 место, в соответствии со схемой размещения рекламных конструкций на территории муниципального образования город-курорт Геленджик (далее – схема размещения рекламных конструкций), на объекте недвижимого имущества, указанном в пункте 1.1 Договор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2.2. Представить Стороне 2 информацию о рекламном материале, содержащем социальную рекламу, в том числе информацию праздничного характера (далее - социальная реклама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2.3. Уведомлять Сторону 2 обо всех изменениях, дополнениях к Договору, об отказе от исполнения Договора, направлять другие документы, материалы, предписания, уведомления, в частности, посредством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ети «Интернет» или факсимильной связи, на указанные в реквизитах Стороны 2 электронный адрес и номер фак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случае направления уведомлений, предписаний и иных документов и материалов Стороной 1 по Договору посредством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ети «Интернет» или факсимильной связи Сторона 2 считается уведомленной в установленный срок и несет ответственность, предусмотренную за неисполнение требований, указанных в уведомлениях, предписаниях и иных документах, направленных Стороной 1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2.4. В случае обнаружения ненадлежащего состояния рекламного материала, содержащего социальную рекламу, направить Стороне 2 соответствующее уведомлени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получение уведомлений, предписаний, документов и материалов, указанных в подпункте 3.1.5 Договора, в частности, отказ от их получения, не освобождает Сторону 2 от обязанности по выполнению требований, указанных в уведомлениях, предписаниях и иных документах, направленных Стороной 1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9" w:name="P142"/>
      <w:bookmarkEnd w:id="9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Права и обязанности Стороны 2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1. Сторона 2 имеет право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1.1. Использовать объект недвижимого имущества для установки и эксплуатации рекламной конструкции, указанной в разделе 1  Договора, законным владельцем которой она являетс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1.2. Беспрепятственного доступа к объекту недвижимого имущества, к которому присоединяется рекламная конструкция, и пользования этим объектом для целей, связанных с осуществлением прав владельца рекламной конструкции, в том числе с ее эксплуатацией, техническим обслуживанием и демонтажо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1.3. Требовать досрочного расторжения Договора в случаях, предусмотренных граждански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1.4. Передать все предусмотренные Договором права и обязанности в полном объеме другому лицу в установленном порядк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2. Сторона 2 не вправ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2.1. Осуществлять переуступку права на установку и эксплуатацию рекламных конструкций по Договору третьим лицам не в полном объем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ередачи права на установку и эксплуатацию рекламных конструкций по Договору в полном объеме Сторона 2 обязуется заключить соответствующее трехстороннее соглашение со Стороной 1, а также лицом, к которому переходит соответствующее право по Договор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2.2. Передавать третьим лицам рекламные конструкции (сдавать в аренду, вносить рекламную конструкцию в качестве вклада по договору простого товарищества, заключать договор доверительного управления, иные факты) без соответствующего уведомления Стороны 1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2.3. Нарушать инженерные коммуникации, расположенные в месте нахождения объекта недвижимого имущества, к которому присоединяется рекламная конструкция, а также занимать коридоры прохождения инженерных коммуникаций без согласования с уполномоченными органами, организациям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 Сторона 2 обязан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1. Своевременно и в полном размере вносить плату за эксплуатацию рекламной конструкции в соответствии с разделом 2 Договора, без выставления счетов Стороной 1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2. Представлять Стороне 1 не позднее пятнадцатого числа начала каждого квартала копию платежного документа, подтверждающего перечисление платы за эксплуатацию рекламной конструк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3. Не позднее 20 января года, следующего за отчетным, производить со Стороной 1 сверку расчетов платежей за эксплуатацию рекламной конструк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4. Изготовить и установить рекламную конструкцию за свой счет в соответствии с требованиями строительных норм и правил, правил устройства электроустановок, технических регламентов, санитарных норм и правил (в том числе с требованиями к освещенности, электромагнитному излучению и др.) и законодательства Российской Федерации об охране объектов культурного наследия (памятниках истории и культуры), их использовании в полном соответствии с утвержденной схемой размещения рекламных конструкций и другими нормативными актами, содержащими требования к установке и эксплуатации рекламных конструкци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5. Установить рекламную конструкцию только после получения разрешения на установку и эксплуатацию рекламной конструкции в установленном законодательством порядк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6. Нанести на рекламную конструкцию маркировку с указанием владельца рекламной конструкции, номера его телефона, номера и даты разрешения на установку и эксплуатацию рекламной конструкции, срока действия разрешения на установку и эксплуатацию рекламной конструкции. Размер текста должен позволять его прочтение с ближайшей полосы движения транспортных средств или тротуар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7. В течение одного месяца от даты установки рекламной конструкции представить Стороне 1 копию акта установки рекламной конструкции (выполненных работ), заверенную организацией, выполнившей работы по установке рекламной конструк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8. Проводить за свой счет плановое обследование и представлять Стороне 1 заверенную копию заключения, подтверждающего соответствие эксплуатируемой конструкции требованиям технической документации и безопасност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9. При распространении рекламы соблюдать требования законодательства Российской Федерации, в том числе требования законодательства о государственном языке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10. Не эксплуатировать рекламную конструкцию без рекламной информации, в частности, социальной рекламы. При отсутствии рекламных материалов закрыть поверхность рекламной конструкции однотонным техническим баннером светлых тон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11. В случае размещения односторонней рекламной конструкции декоративно оформить обратную сторону рекламной конструк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12. Закрыть конструктивные элементы жесткости и крепления (болтовые соединения, элементы опор, технологические косынки и прочие) рекламных конструкций декоративными элементами. В случаях установки рекламной конструкции без заглубления фундамента такой фундамент закрыть декоративными элементам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13. Эксплуатировать рекламные конструкции в соответствии с требованиями технической и проектной документации на соответствующие рекламные конструк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14. Изготовить рекламный материал, содержащий социальную рекламу, и осуществить его размещение на рекламной конструкции в соответствии с графиком размещения социальной рекламы согласно приложению № 4 к Договору за свой счет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15. В течение двух дней со дня размещения социальной рекламы представить Стороне 1 фотоотчет о размещении социальной рекламы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16. Сохранять и поддерживать в надлежащем состоянии размещенный рекламный материал, в том числе социальную рекламу (внешний вид) в период эксплуат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17. Уведомлять Сторону 1 о ненадлежащем состоянии рекламного материала, содержащего социальную рекламу (в случае предоставления рекламного материала Стороной 1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18. Осуществить за свой счет демонтаж рекламного материала, содержащего социальную рекламу, в течение двух календарных дней после даты окончания размещения, предусмотренной графиком размещения социальной рекламы, согласно приложению № 4 к Договор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3.19. Самостоятельно и за свой счет содержать рекламную конструкцию в надлежащем виде, соответствующем технической документации на конструкцию, требованиям решения Думы муниципального образования город-курорт Геленджик от 9 февраля 2010 года №376 «Об утверждении Правил размещения рекламных конструкций на территории муниципального образования город-курорт Геленджик», а также решения Думы муниципального образования город-курорт Геленджик от </w:t>
      </w:r>
      <w:r>
        <w:rPr>
          <w:rFonts w:cs="Times New Roman" w:ascii="Times New Roman" w:hAnsi="Times New Roman"/>
          <w:sz w:val="28"/>
        </w:rPr>
        <w:t>12 августа 2005 года №107 «Об утверждении Правил содержания и благоустройства территории муниципального образования город-курорт Геленджик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производить своевременный ремонт и техническое обслуживание (замену) рекламной конструкции или ее элементов, не допускать загрязнений и расклейки объявлений на частях рекламной конструк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20. Мыть и очищать от загрязнений принадлежащие ему рекламные конструкции по мере необходимости, но не реже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kern w:val="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0"/>
          <w:sz w:val="28"/>
          <w:szCs w:val="28"/>
          <w:lang w:eastAsia="ar-SA"/>
        </w:rPr>
        <w:t>одного раза в неделю - рекламные конструкции на остановочных павильонах и площадках ожидания общественного транспорта;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kern w:val="0"/>
          <w:sz w:val="28"/>
          <w:szCs w:val="28"/>
          <w:lang w:eastAsia="ar-SA"/>
        </w:rPr>
        <w:t>одного раза в месяц – рекламные конструкции малого и среднего формата (площадью менее 4 м</w:t>
      </w:r>
      <w:r>
        <w:rPr>
          <w:rFonts w:eastAsia="Arial" w:cs="Times New Roman" w:ascii="Times New Roman" w:hAnsi="Times New Roman"/>
          <w:kern w:val="0"/>
          <w:sz w:val="28"/>
          <w:szCs w:val="28"/>
          <w:vertAlign w:val="superscript"/>
          <w:lang w:eastAsia="ar-SA"/>
        </w:rPr>
        <w:t>2</w:t>
      </w:r>
      <w:r>
        <w:rPr>
          <w:rFonts w:eastAsia="Arial" w:cs="Times New Roman" w:ascii="Times New Roman" w:hAnsi="Times New Roman"/>
          <w:kern w:val="0"/>
          <w:sz w:val="28"/>
          <w:szCs w:val="28"/>
          <w:lang w:eastAsia="ar-SA"/>
        </w:rPr>
        <w:t>);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eastAsia="Arial" w:cs="Times New Roman"/>
          <w:kern w:val="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0"/>
          <w:sz w:val="28"/>
          <w:szCs w:val="28"/>
          <w:lang w:eastAsia="ar-SA"/>
        </w:rPr>
        <w:t>одного раза в квартал - для прочих рекламных конструкци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3.21. В случае необходимости приведения рекламных конструкций в надлежащий вид выполнять их очистку и покраску в течение двух календарных дней со дня выявления Стороной 1 указанных фактов, о чем Сторона 2 уведомляется с использованием телефонной, факсимильной связи или посредством электронной поч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22. Устранять повреждения рекламных изображений на рекламных конструкциях в течение одного календарного дня со дня выявления Стороной 1 указанных фак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23. При использовании объекта недвижимого имущества, к которому присоединяется рекламная конструкция, не наносить ущерба окружающей сред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24. Не допускать действий, приводящих к ухудшению качественных характеристик и изменению объекта недвижимого имущества, к которому присоединяется рекламная конструкц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25. Возмещать убытки собственнику или иному законному владельцу недвижимого имущества, к которому присоединяется рекламная конструкция, в случае ухудшения качественных характеристик такого объекта недвижимого имущества, и экологической обстановки, а также вред, причиненный вследствие недостатков работ по инженерным изысканиям, по монтажу (демонтажу) рекламной конструк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26. Выполнять согласно требованиям соответствующих служб условия эксплуатации инженерных коммуникаций, беспрепятственно допускать к рекламной конструкции и объекту недвижимого имущества, к которому присоединяется рекламная конструкция, работников соответствующих служб для производства работ, связанных с ремонтом, обслуживанием и эксплуатацией инженерных коммуникац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27. Самостоятельно и за свой счет демонтировать в течение двадцати четырех часов рекламную конструкцию на необходимый срок, в случае, если установка рекламной конструкции в течение срока действия  Договора в определенный период будет мешать производству работ по ремонту инженерных сетей (водопровода, канализации, кабельных сетей, газопроводов и прочих). По окончании работ по ремонту инженерных сетей самостоятельно и за свой счет восстановить рекламную конструкцию на том же мес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28. Беспрепятственно допускать к рекламной конструкции и объекту недвижимого имущества, к которому присоединяется рекламная конструкция, работников Стороны 1 с целью обследования места размещения рекламной конструкции, осмотра рекламной конструкции на предмет проверки целевого использования и внешнего вида, территориального размещения рекламной конструкции, наличия маркировки на рекламной конструкции, условий согласования при установке и эксплуатации рекламной конструкции, соответствия рекламной конструкции эскизному проекту, качества и сроков установки и демонтажа рекламной конструкции в течение всего срока действия Договор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29. Устранять выявленные Стороной 1 нарушения и представлять Стороне 1 запрашиваемые документы в срок, указанный в уведомлении об устранении нару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30. Уведомлять Сторону 1 об изменении реквизитов (адреса, организационно-правовой формы, переименования, банковских реквизитов и т.п.) посредством направления заказного письма с уведомление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отсутствии такого уведомления документы, связанные с исполнением Договора, направляются по последнему, известному Стороне 1, адресу Стороны 2 и считаются доставленным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31. В случае внесения записи об исключении Стороны 2 из Единого государственного реестра юридических лиц либо внесения записи в Единый государственный реестр о прекращении деятельности индивидуального предпринимателя направить Стороне 1 в десятидневный срок письменное уведомление с приложением копий документов об исключении Стороны 2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32. В случае аннулирования или признания недействительным разрешения на установку и эксплуатацию рекламной конструкции, истечения срока его действия осуществить за свой счет демонтаж рекламной конструкции в течение тридцати календарных дней и удалить информацию, размещенную на рекламной конструкции, в течение трех дне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33. По истечении срока действия Договора, а также при досрочном расторжении Договора осуществить за свой счет демонтаж рекламной конструкции, привести объект недвижимого имущества, к которому присоединяется рекламная конструкция, в первоначальное состояни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34. Соблюдать меры по безопасной установке (демонтажу) рекламной конструкции, замене рекламного материала, предусматривать все необходимые меры по сохранению газонов, цветников, зеленых насаждений. О предстоящих работах в зоне расположения зеленых насаждений Сторона 2 должна не позднее, чем за два дня до начала проведения работ в письменном виде проинформировать управление жилищно-коммунального хозяйства администрации муниципального образования город-курорт Геленджик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35. По окончании работ по демонтажу рекламной конструкции восстановить объект недвижимого имущества, к которому присоединялась рекламная конструкц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емонтировать фундаментный блок рекламной конструкции при его наличии, а также осуществить благоустройство прилегающей территории в течение двух суток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36. Сторона 2 несет другие обязательства, установленные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Ответственность Сторон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1. За неисполнение или ненадлежащее исполнение условий Договора Стороны несут ответственность в соответствии с законодательством Российской Федерации и Договоро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10" w:name="P203"/>
      <w:bookmarkEnd w:id="1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2. В случае невнесения платы за эксплуатацию рекламной конструкции в установленный Договором срок Стороне 2 начисляется пеня в размере 0,5% от суммы задолженности по Договору за каждый день просрочк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3. Уплата неустойки в связи с нарушением срока внесения платы за эксплуатацию рекламной конструкции не освобождает Сторону 2 от обязанности погасить задолженность по оплате за эксплуатацию рекламной конструк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4. В случае несвоевременного возврата Стороной 2 объекта недвижимого имущества, к которому присоединяется рекламная конструкция, Стороне 1 после прекращения действия Договора Сторона 2 вносит плату за эксплуатацию рекламной конструкции за все время просрочки в троекратном размер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5. Сторона 2 несет бремя содержания рекламной конструкции в соответствии со статьей 38 Федерального закона от 13 марта 2006 года                 № 38-ФЗ «О рекламе», статьями 210 и 211 Гражданского кодекса                Российской Федерации, а также несет ответственность за нарушение правил безопасности, за неисправности и аварийные ситуации, возникшие из-за нарушения условий монтажа, демонтажа и эксплуатации рекламных конструкций; за вред, причиненный в результате нарушения условий монтажа, демонтажа и эксплуатации рекламных конструкций, а также за вред, причиненный рекламной конструкцией жизни, здоровью и имуществу                третьих лиц,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6. Сторона 2 не несет ответственности за просрочку выполнения обязательства по монтажу рекламного материала в случае просрочки            монтажа в связи с неблагоприятными погодными условиями, при которых монтаж запрещен (ветер свыше 10 м/сек., температура воздуха ниже -15°С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7. Споры, возникшие при исполнении Договора, разрешаются путем переговор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8. Споры, которые не удалось решить путем переговоров, разрешаются в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Срок действия Договора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1" w:name="P213"/>
      <w:bookmarkEnd w:id="1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1. Договор действует с «___»____________ 20__ г. по «___»_______________ 20__ г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2. Окончание срока действия  Договора не освобождает Стороны от ответственности за его нарушени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Прекращение действия Договора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1. Действие Договора прекращается по истечении срока, указанного в пункте 6.1 Договор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2. Договор может быть расторгнут досрочно по соглашению Сторо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сторжение Договора по соглашению Сторон возможно только при отсутствии у Стороны 2 задолженности по оплате за эксплуатацию рекламной конструк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3. По требованию одной из Сторон Договор может быть расторгнут судом по основаниям, предусмотренным законодательством Российской Федерации и Договор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4. Сторона 1 вправе в одностороннем порядке отказаться от исполнения Договора по основаниям, указанным в подпункте 3.2.5 Договора, о чем     Стороне 2 направляется письменное уведомлени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Изменения и дополнения Договора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1. Изменения и дополнения к Договору оформляются в форме дополнительного соглашения, которое является неотъемлемой частью Договор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2. Договор составлен в трех экземплярах, имеющих равную юридическую силу: два - Стороне 1 и один - Стороне 2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12" w:name="P229"/>
      <w:bookmarkEnd w:id="1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 Реквизиты и подписи Сторон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58"/>
      </w:tblGrid>
      <w:tr>
        <w:trPr/>
        <w:tc>
          <w:tcPr>
            <w:tcW w:w="499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  <w:t>«Сторона 1»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8"/>
                <w:lang w:eastAsia="ru-RU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«Сторона 2»:</w:t>
            </w:r>
          </w:p>
        </w:tc>
      </w:tr>
      <w:tr>
        <w:trPr/>
        <w:tc>
          <w:tcPr>
            <w:tcW w:w="4995" w:type="dxa"/>
            <w:tcBorders/>
          </w:tcPr>
          <w:tbl>
            <w:tblPr>
              <w:tblW w:w="4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8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Normal"/>
                    <w:widowControl/>
                    <w:shd w:fill="FFFFFF" w:val="clear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Управление архитектуры и градостроительства администрации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город-курорт Геленджик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353460, Российская Федерация,              г. Геленджик, ул.Революционная, д. 1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Тел./факс: (86141) 3-26-62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Адрес электронной почты: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val="en-US" w:eastAsia="ru-RU"/>
                    </w:rPr>
                    <w:t>uag</w:t>
                  </w: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_</w:t>
                  </w: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val="en-US" w:eastAsia="ru-RU"/>
                    </w:rPr>
                    <w:t>gel</w:t>
                  </w: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@</w:t>
                  </w: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val="en-US" w:eastAsia="ru-RU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val="en-US" w:eastAsia="ru-RU"/>
                    </w:rPr>
                    <w:t>ru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ИНН2304038722 / КПП230430001,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 xml:space="preserve">р/с40204810700000000012 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в Южном ГУ Банка России по Краснодарскому краю, г. Краснодар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Times New Roman" w:hAnsi="Times New Roman" w:cs="Times New Roman"/>
                      <w:bCs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outlineLvl w:val="0"/>
                    <w:rPr>
                      <w:rFonts w:ascii="Times New Roman" w:hAnsi="Times New Roman" w:cs="Times New Roman"/>
                      <w:bCs/>
                      <w:kern w:val="0"/>
                      <w:sz w:val="24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 w:val="24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tbl>
            <w:tblPr>
              <w:tblW w:w="4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3"/>
            </w:tblGrid>
            <w:tr>
              <w:trPr>
                <w:trHeight w:val="3578" w:hRule="atLeast"/>
              </w:trPr>
              <w:tc>
                <w:tcPr>
                  <w:tcW w:w="4843" w:type="dxa"/>
                  <w:tcBorders/>
                </w:tcPr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__________________________________________________________________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Почтовый адрес: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__________________________________________________________________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Телефон:_________________________Факс:____________________________Адрес электронной почты: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________________________________Банковские реквизиты: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8"/>
                      <w:szCs w:val="28"/>
                      <w:lang w:eastAsia="ru-RU"/>
                    </w:rPr>
                    <w:t>___________________________________________________________________________________________________</w:t>
                  </w:r>
                </w:p>
                <w:p>
                  <w:pPr>
                    <w:pStyle w:val="Normal"/>
                    <w:widowControl/>
                    <w:shd w:fill="FFFFFF" w:val="clear"/>
                    <w:suppressAutoHyphens w:val="false"/>
                    <w:rPr>
                      <w:rFonts w:ascii="Times New Roman" w:hAnsi="Times New Roman" w:cs="Times New Roman"/>
                      <w:bCs/>
                      <w:kern w:val="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_______________________________             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>(подпись)                         (Ф.И.О.)                              (подпись)                              (Ф.И.О.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м.п.                                                                  м.п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чальник управлени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рхитектуры и градостроительства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род-курорт Геленджик –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ный архитектор</w:t>
        <w:tab/>
        <w:t xml:space="preserve">                                                                          В.А. 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426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 w:cs="Arial"/>
      <w:b/>
      <w:bCs/>
      <w:color w:val="000080"/>
      <w:kern w:val="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eastAsia="Times New Roman" w:cs="Arial"/>
      <w:kern w:val="0"/>
      <w:sz w:val="22"/>
      <w:szCs w:val="22"/>
    </w:rPr>
  </w:style>
  <w:style w:type="paragraph" w:styleId="Uv">
    <w:name w:val="uv"/>
    <w:basedOn w:val="Normal"/>
    <w:qFormat/>
    <w:pPr>
      <w:widowControl/>
      <w:suppressAutoHyphens w:val="false"/>
      <w:ind w:firstLine="400"/>
      <w:jc w:val="both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45:00Z</dcterms:created>
  <dc:creator>urist</dc:creator>
  <dc:description/>
  <cp:keywords/>
  <dc:language>en-US</dc:language>
  <cp:lastModifiedBy>Жандос Ж. Мырзахметов</cp:lastModifiedBy>
  <cp:lastPrinted>2016-06-15T10:09:00Z</cp:lastPrinted>
  <dcterms:modified xsi:type="dcterms:W3CDTF">2016-06-15T06:17:00Z</dcterms:modified>
  <cp:revision>19</cp:revision>
  <dc:subject/>
  <dc:title>              </dc:title>
</cp:coreProperties>
</file>